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40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996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462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295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154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2468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3514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3275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115" cy="3790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503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166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399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347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509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416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3363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364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3502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485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275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3367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543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276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33674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33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3444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1846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335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5318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3432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3381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786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04:00Z</dcterms:created>
  <dc:creator>boris</dc:creator>
  <dc:description/>
  <dc:language>en-US</dc:language>
  <cp:lastModifiedBy>boris</cp:lastModifiedBy>
  <dcterms:modified xsi:type="dcterms:W3CDTF">2003-01-26T14:27:00Z</dcterms:modified>
  <cp:revision>2</cp:revision>
  <dc:subject/>
  <dc:title>                                  </dc:title>
</cp:coreProperties>
</file>